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33973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24790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